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lineRule="auto" w:line="276" w:before="240" w:after="6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8.06.17), 03-06.488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лаговещенск    -    Хабаровс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803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803 к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6"/>
        <w:gridCol w:w="3790"/>
        <w:gridCol w:w="5221"/>
      </w:tblGrid>
      <w:tr>
        <w:trPr>
          <w:trHeight w:val="583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03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Благовещенск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75000, Амурская область,  г. Благовещенск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, 44</w:t>
            </w:r>
          </w:p>
        </w:tc>
      </w:tr>
      <w:tr>
        <w:trPr>
          <w:trHeight w:val="283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01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Белогорск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76850, Амурская область, г. Белогорск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, 247/1</w:t>
            </w:r>
          </w:p>
        </w:tc>
      </w:tr>
      <w:tr>
        <w:trPr>
          <w:trHeight w:val="283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9001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Биробиджан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79000, ЕАО, г. Биробиджан, ул. Калинина, 4</w:t>
            </w:r>
          </w:p>
        </w:tc>
      </w:tr>
      <w:tr>
        <w:trPr>
          <w:trHeight w:val="283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006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Хабаровск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80022, Хабаровский край, г. Хабаровск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ронежская, 1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18"/>
        <w:gridCol w:w="5062"/>
        <w:gridCol w:w="10"/>
        <w:gridCol w:w="13"/>
        <w:gridCol w:w="4110"/>
      </w:tblGrid>
      <w:tr>
        <w:trPr>
          <w:trHeight w:val="59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расноармейская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50 лет Октября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Октябрьская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Театральная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гистральная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 автомобильная дорога: «Подъезд к г. Благовещенск»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гиональная автомобильная дорога: «Подъезд к городу Белогорск»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ирова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горск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гиональная автомобильная дорога: «Подъезд к городу Белогорск»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: автомобильная дорога: «Подъезд к городу Благовещенск»;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 автомобильная дорога «Амур» «Чита-Невер-Свободный-Архара-Биробиджан- Хабаровск»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ная: дорога «Восточный подъезд к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»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олом-Алейхема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Димитрова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линина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ушкина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60-летия СССР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оветская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ная дорога «Западный подъезд к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 »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 автомобильная дорога «Амур» «Чита-Невер-Свободиый-Архара- Биробиджан-Хабаровск»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Трехгорная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Хабаровск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ронежская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Хабаровск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103"/>
        <w:gridCol w:w="4111"/>
      </w:tblGrid>
      <w:tr>
        <w:trPr>
          <w:trHeight w:val="5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2012"/>
        <w:gridCol w:w="1735"/>
        <w:gridCol w:w="1670"/>
        <w:gridCol w:w="1404"/>
        <w:gridCol w:w="1828"/>
      </w:tblGrid>
      <w:tr>
        <w:trPr>
          <w:trHeight w:val="283" w:hRule="atLeast"/>
        </w:trPr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317" w:hRule="atLeas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9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твёртый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1527"/>
        <w:gridCol w:w="1527"/>
        <w:gridCol w:w="1529"/>
        <w:gridCol w:w="1529"/>
        <w:gridCol w:w="1529"/>
        <w:gridCol w:w="1528"/>
      </w:tblGrid>
      <w:tr>
        <w:trPr>
          <w:trHeight w:val="283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511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340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2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3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3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90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4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2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00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2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6</Characters>
  <CharactersWithSpaces>2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0:00:00Z</dcterms:created>
  <dc:creator/>
  <dc:description/>
  <dc:language>en-US</dc:language>
  <cp:lastModifiedBy/>
  <dcterms:modified xsi:type="dcterms:W3CDTF">2017-07-27T12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